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2715385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5748308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8234873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1239082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8858988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3169618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3296712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7805496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383255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