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4069626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0861931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5513962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1345257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9249081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6183644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1810571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058232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6336835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