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16151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1510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64292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664897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233964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07917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656408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108347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348566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